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suppressAutoHyphens w:val="true"/>
        <w:ind w:right="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1920</wp:posOffset>
                </wp:positionH>
                <wp:positionV relativeFrom="paragraph">
                  <wp:posOffset>30480</wp:posOffset>
                </wp:positionV>
                <wp:extent cx="6498590" cy="1023747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102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pt;margin-top:2.4pt;width:511.65pt;height:806.05pt;mso-wrap-style:none;v-text-anchor:middl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335280</wp:posOffset>
                </wp:positionV>
                <wp:extent cx="6236970" cy="14478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7000" cy="1447920"/>
                          <a:chOff x="0" y="0"/>
                          <a:chExt cx="6237000" cy="144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37000" cy="14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26.4pt;width:491.1pt;height:114pt" coordorigin="-6,528" coordsize="9822,2280">
                <v:rect id="shape_0" stroked="f" o:allowincell="f" style="position:absolute;left:-6;top:528;width:9821;height:2279;mso-wrap-style:none;v-text-anchor:middle">
                  <v:fill o:detectmouseclick="t" on="false"/>
                  <v:stroke color="#3465a4" joinstyle="round" endcap="flat"/>
                  <w10:wrap type="topAndBottom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276860</wp:posOffset>
                </wp:positionV>
                <wp:extent cx="6096000" cy="880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88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вердловская область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Проектно-консалтинговая комп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АЛЬТЕРНАТИ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69.3pt;mso-wrap-distance-left:9.05pt;mso-wrap-distance-right:9.05pt;mso-wrap-distance-top:0pt;mso-wrap-distance-bottom:0pt;margin-top:21.8pt;mso-position-vertical-relative:text;margin-left: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вердловская область Р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Проектно-консалтинговая комп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АЛЬТЕРНАТИВ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uppressAutoHyphens w:val="true"/>
        <w:jc w:val="left"/>
        <w:rPr>
          <w:caps w:val="false"/>
          <w:smallCaps w:val="false"/>
          <w:sz w:val="36"/>
          <w:szCs w:val="36"/>
        </w:rPr>
      </w:pPr>
      <w:r>
        <w:rPr>
          <w:caps w:val="false"/>
          <w:smallCaps w:val="false"/>
          <w:sz w:val="36"/>
          <w:szCs w:val="36"/>
        </w:rPr>
      </w:r>
    </w:p>
    <w:p>
      <w:pPr>
        <w:pStyle w:val="Normal"/>
        <w:suppressAutoHyphens w:val="true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suppressAutoHyphens w:val="true"/>
        <w:ind w:firstLine="6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/>
      </w:pPr>
      <w:r>
        <w:rPr/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Arial" w:hAnsi="Arial" w:cs="Arial"/>
          <w:b/>
          <w:b/>
          <w:caps/>
          <w:color w:val="993300"/>
          <w:sz w:val="32"/>
          <w:szCs w:val="32"/>
          <w:lang w:val="ru-RU"/>
        </w:rPr>
      </w:pPr>
      <w:r>
        <w:rPr>
          <w:rFonts w:cs="Arial" w:ascii="Arial" w:hAnsi="Arial"/>
          <w:b/>
          <w:caps/>
          <w:color w:val="993300"/>
          <w:sz w:val="32"/>
          <w:szCs w:val="32"/>
          <w:lang w:val="ru-RU"/>
        </w:rPr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Arial" w:hAnsi="Arial" w:cs="Arial"/>
          <w:b/>
          <w:b/>
          <w:cap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caps/>
          <w:color w:val="000000"/>
          <w:sz w:val="30"/>
          <w:szCs w:val="30"/>
          <w:lang w:val="ru-RU"/>
        </w:rPr>
        <w:t xml:space="preserve">Документация по планировке территории </w:t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/>
      </w:pPr>
      <w:r>
        <w:rPr>
          <w:rFonts w:cs="Arial" w:ascii="Arial" w:hAnsi="Arial"/>
          <w:b/>
          <w:caps/>
          <w:color w:val="000000"/>
          <w:sz w:val="30"/>
          <w:szCs w:val="30"/>
          <w:lang w:val="ru-RU"/>
        </w:rPr>
        <w:t xml:space="preserve">западной части  промышленно-коммунальной зоны </w:t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Arial" w:hAnsi="Arial" w:cs="Arial"/>
          <w:b/>
          <w:b/>
          <w:cap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caps/>
          <w:color w:val="000000"/>
          <w:sz w:val="30"/>
          <w:szCs w:val="30"/>
          <w:lang w:val="ru-RU"/>
        </w:rPr>
        <w:t xml:space="preserve">«зеленая долина» </w:t>
      </w:r>
      <w:r>
        <w:rPr>
          <w:rFonts w:cs="Arial" w:ascii="Arial" w:hAnsi="Arial"/>
          <w:b/>
          <w:caps/>
          <w:color w:val="000000"/>
          <w:sz w:val="30"/>
          <w:szCs w:val="30"/>
        </w:rPr>
        <w:t>г.</w:t>
      </w:r>
      <w:r>
        <w:rPr>
          <w:rFonts w:cs="Arial" w:ascii="Arial" w:hAnsi="Arial"/>
          <w:b/>
          <w:caps/>
          <w:color w:val="000000"/>
          <w:sz w:val="30"/>
          <w:szCs w:val="30"/>
          <w:lang w:val="ru-RU"/>
        </w:rPr>
        <w:t xml:space="preserve"> </w:t>
      </w:r>
      <w:r>
        <w:rPr>
          <w:rFonts w:cs="Arial" w:ascii="Arial" w:hAnsi="Arial"/>
          <w:b/>
          <w:caps/>
          <w:color w:val="000000"/>
          <w:sz w:val="30"/>
          <w:szCs w:val="30"/>
        </w:rPr>
        <w:t>Березовск</w:t>
      </w:r>
      <w:r>
        <w:rPr>
          <w:rFonts w:cs="Arial" w:ascii="Arial" w:hAnsi="Arial"/>
          <w:b/>
          <w:caps/>
          <w:color w:val="000000"/>
          <w:sz w:val="30"/>
          <w:szCs w:val="30"/>
          <w:lang w:val="ru-RU"/>
        </w:rPr>
        <w:t>ого</w:t>
      </w:r>
      <w:r>
        <w:rPr>
          <w:rFonts w:cs="Arial" w:ascii="Arial" w:hAnsi="Arial"/>
          <w:b/>
          <w:caps/>
          <w:color w:val="000000"/>
          <w:sz w:val="30"/>
          <w:szCs w:val="30"/>
        </w:rPr>
        <w:t xml:space="preserve"> </w:t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Arial" w:hAnsi="Arial" w:cs="Arial"/>
          <w:b/>
          <w:b/>
          <w:cap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caps/>
          <w:color w:val="000000"/>
          <w:sz w:val="30"/>
          <w:szCs w:val="30"/>
        </w:rPr>
        <w:t>Свердлов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Том </w:t>
      </w:r>
      <w:r>
        <w:rPr>
          <w:rFonts w:cs="Arial" w:ascii="Arial" w:hAnsi="Arial"/>
          <w:b/>
          <w:sz w:val="36"/>
          <w:szCs w:val="36"/>
          <w:lang w:val="en-US"/>
        </w:rPr>
        <w:t>I</w:t>
      </w:r>
      <w:r>
        <w:rPr>
          <w:rFonts w:cs="Arial" w:ascii="Arial" w:hAnsi="Arial"/>
          <w:b/>
          <w:sz w:val="36"/>
          <w:szCs w:val="36"/>
        </w:rPr>
        <w:t>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</w:rPr>
        <w:t xml:space="preserve">Положения о размещении объектов капитального строительства и характеристика планируемого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</w:rPr>
        <w:t>развития территории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sz w:val="20"/>
          <w:szCs w:val="20"/>
        </w:rPr>
        <w:t xml:space="preserve">      </w:t>
      </w:r>
    </w:p>
    <w:p>
      <w:pPr>
        <w:pStyle w:val="Heading1"/>
        <w:suppressAutoHyphens w:val="true"/>
        <w:rPr>
          <w:rFonts w:ascii="Arial" w:hAnsi="Arial" w:cs="Arial"/>
          <w:b w:val="false"/>
          <w:b w:val="false"/>
          <w:bCs w:val="false"/>
          <w:kern w:val="2"/>
          <w:sz w:val="28"/>
          <w:szCs w:val="28"/>
        </w:rPr>
      </w:pPr>
      <w:r>
        <w:rPr>
          <w:rFonts w:cs="Arial"/>
          <w:b w:val="false"/>
          <w:bCs w:val="false"/>
          <w:kern w:val="2"/>
          <w:sz w:val="28"/>
          <w:szCs w:val="28"/>
        </w:rPr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шифр:   </w:t>
      </w:r>
      <w:r>
        <w:rPr/>
        <w:t xml:space="preserve">Т – 2533 – 2014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Градостроительная документац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32"/>
          <w:szCs w:val="28"/>
        </w:rPr>
      </w:pPr>
      <w:r>
        <w:rPr>
          <w:rFonts w:cs="Arial" w:ascii="Arial" w:hAnsi="Arial"/>
          <w:b/>
          <w:bCs/>
          <w:kern w:val="2"/>
          <w:sz w:val="32"/>
          <w:szCs w:val="28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0"/>
          <w:szCs w:val="20"/>
        </w:rPr>
        <w:t>г. Березовский, 2014 г.</w:t>
      </w:r>
    </w:p>
    <w:p>
      <w:pPr>
        <w:pStyle w:val="Normal"/>
        <w:suppressAutoHyphens w:val="true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7640</wp:posOffset>
                </wp:positionH>
                <wp:positionV relativeFrom="paragraph">
                  <wp:posOffset>45720</wp:posOffset>
                </wp:positionV>
                <wp:extent cx="6525260" cy="1022985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360" cy="1022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pt;margin-top:3.6pt;width:513.75pt;height:805.45pt;mso-wrap-style:none;v-text-anchor:middl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</wp:posOffset>
                </wp:positionH>
                <wp:positionV relativeFrom="paragraph">
                  <wp:posOffset>276860</wp:posOffset>
                </wp:positionV>
                <wp:extent cx="6511925" cy="142113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2040" cy="1421280"/>
                          <a:chOff x="0" y="0"/>
                          <a:chExt cx="6512040" cy="142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2040" cy="14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7520" y="83880"/>
                            <a:ext cx="1843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104040"/>
                            <a:ext cx="602748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вердловская область Р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ество с ограниченной ответствен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Проектно-консалтинговая комп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АЛЬТЕРНАТИВ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1.8pt;width:512.75pt;height:111.9pt" coordorigin="210,436" coordsize="10255,2238">
                <v:rect id="shape_0" stroked="f" o:allowincell="f" style="position:absolute;left:210;top:436;width:10254;height:223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36;top:568;width:289;height:2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0;top:600;width:9491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вердловская область Р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Проектно-консалтинговая комп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АЛЬТЕРНАТИВ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</w:t>
      </w:r>
    </w:p>
    <w:p>
      <w:pPr>
        <w:pStyle w:val="Heading1"/>
        <w:suppressAutoHyphens w:val="true"/>
        <w:jc w:val="left"/>
        <w:rPr>
          <w:caps w:val="false"/>
          <w:smallCaps w:val="false"/>
          <w:sz w:val="36"/>
          <w:szCs w:val="36"/>
        </w:rPr>
      </w:pPr>
      <w:r>
        <w:rPr>
          <w:caps w:val="false"/>
          <w:smallCaps w:val="false"/>
          <w:sz w:val="36"/>
          <w:szCs w:val="36"/>
        </w:rPr>
      </w:r>
    </w:p>
    <w:p>
      <w:pPr>
        <w:pStyle w:val="Normal"/>
        <w:suppressAutoHyphens w:val="true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Arial" w:hAnsi="Arial" w:cs="Arial"/>
          <w:b/>
          <w:b/>
          <w:cap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aps/>
          <w:color w:val="000000"/>
          <w:sz w:val="32"/>
          <w:szCs w:val="32"/>
          <w:lang w:val="ru-RU"/>
        </w:rPr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Arial" w:hAnsi="Arial" w:cs="Arial"/>
          <w:b/>
          <w:b/>
          <w:cap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aps/>
          <w:color w:val="000000"/>
          <w:sz w:val="32"/>
          <w:szCs w:val="32"/>
          <w:lang w:val="ru-RU"/>
        </w:rPr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Arial" w:hAnsi="Arial" w:cs="Arial"/>
          <w:b/>
          <w:b/>
          <w:cap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caps/>
          <w:color w:val="000000"/>
          <w:sz w:val="30"/>
          <w:szCs w:val="30"/>
          <w:lang w:val="ru-RU"/>
        </w:rPr>
        <w:t xml:space="preserve">Документация по планировке территории </w:t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/>
      </w:pPr>
      <w:r>
        <w:rPr>
          <w:rFonts w:cs="Arial" w:ascii="Arial" w:hAnsi="Arial"/>
          <w:b/>
          <w:caps/>
          <w:color w:val="000000"/>
          <w:sz w:val="30"/>
          <w:szCs w:val="30"/>
          <w:lang w:val="ru-RU"/>
        </w:rPr>
        <w:t xml:space="preserve">западной части  промышленно-коммунальной зоны </w:t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Arial" w:hAnsi="Arial" w:cs="Arial"/>
          <w:b/>
          <w:b/>
          <w:cap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caps/>
          <w:color w:val="000000"/>
          <w:sz w:val="30"/>
          <w:szCs w:val="30"/>
          <w:lang w:val="ru-RU"/>
        </w:rPr>
        <w:t xml:space="preserve">«зеленая долина» </w:t>
      </w:r>
      <w:r>
        <w:rPr>
          <w:rFonts w:cs="Arial" w:ascii="Arial" w:hAnsi="Arial"/>
          <w:b/>
          <w:caps/>
          <w:color w:val="000000"/>
          <w:sz w:val="30"/>
          <w:szCs w:val="30"/>
        </w:rPr>
        <w:t>г.</w:t>
      </w:r>
      <w:r>
        <w:rPr>
          <w:rFonts w:cs="Arial" w:ascii="Arial" w:hAnsi="Arial"/>
          <w:b/>
          <w:caps/>
          <w:color w:val="000000"/>
          <w:sz w:val="30"/>
          <w:szCs w:val="30"/>
          <w:lang w:val="ru-RU"/>
        </w:rPr>
        <w:t xml:space="preserve"> </w:t>
      </w:r>
      <w:r>
        <w:rPr>
          <w:rFonts w:cs="Arial" w:ascii="Arial" w:hAnsi="Arial"/>
          <w:b/>
          <w:caps/>
          <w:color w:val="000000"/>
          <w:sz w:val="30"/>
          <w:szCs w:val="30"/>
        </w:rPr>
        <w:t>Березовск</w:t>
      </w:r>
      <w:r>
        <w:rPr>
          <w:rFonts w:cs="Arial" w:ascii="Arial" w:hAnsi="Arial"/>
          <w:b/>
          <w:caps/>
          <w:color w:val="000000"/>
          <w:sz w:val="30"/>
          <w:szCs w:val="30"/>
          <w:lang w:val="ru-RU"/>
        </w:rPr>
        <w:t>ого</w:t>
      </w:r>
      <w:r>
        <w:rPr>
          <w:rFonts w:cs="Arial" w:ascii="Arial" w:hAnsi="Arial"/>
          <w:b/>
          <w:caps/>
          <w:color w:val="000000"/>
          <w:sz w:val="30"/>
          <w:szCs w:val="30"/>
        </w:rPr>
        <w:t xml:space="preserve"> </w:t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Arial" w:hAnsi="Arial" w:cs="Arial"/>
          <w:b/>
          <w:b/>
          <w:cap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caps/>
          <w:color w:val="000000"/>
          <w:sz w:val="30"/>
          <w:szCs w:val="30"/>
        </w:rPr>
        <w:t>Свердлов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rFonts w:eastAsia="Arial" w:cs="Arial" w:ascii="Arial" w:hAnsi="Arial"/>
          <w:b/>
          <w:caps/>
          <w:sz w:val="28"/>
          <w:szCs w:val="28"/>
        </w:rPr>
        <w:t xml:space="preserve"> </w:t>
      </w:r>
      <w:r>
        <w:rPr>
          <w:sz w:val="20"/>
          <w:szCs w:val="20"/>
        </w:rPr>
        <w:t xml:space="preserve">   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Том </w:t>
      </w:r>
      <w:r>
        <w:rPr>
          <w:rFonts w:cs="Arial" w:ascii="Arial" w:hAnsi="Arial"/>
          <w:b/>
          <w:sz w:val="36"/>
          <w:szCs w:val="36"/>
          <w:lang w:val="en-US"/>
        </w:rPr>
        <w:t>I</w:t>
      </w:r>
      <w:r>
        <w:rPr>
          <w:rFonts w:cs="Arial" w:ascii="Arial" w:hAnsi="Arial"/>
          <w:b/>
          <w:sz w:val="36"/>
          <w:szCs w:val="36"/>
        </w:rPr>
        <w:t>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</w:rPr>
        <w:t xml:space="preserve">Положения о размещении объектов капитального строительства и характеристика планируемого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</w:rPr>
        <w:t>развития территори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</w:rPr>
      </w:r>
    </w:p>
    <w:p>
      <w:pPr>
        <w:pStyle w:val="Heading1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шифр:   </w:t>
      </w:r>
      <w:r>
        <w:rPr/>
        <w:t>Т – 2533 – 2014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 xml:space="preserve">Градостроительная документация   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32"/>
          <w:szCs w:val="28"/>
        </w:rPr>
      </w:pPr>
      <w:r>
        <w:rPr>
          <w:rFonts w:cs="Arial" w:ascii="Arial" w:hAnsi="Arial"/>
          <w:b/>
          <w:bCs/>
          <w:kern w:val="2"/>
          <w:sz w:val="32"/>
          <w:szCs w:val="28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ind w:left="11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иректор                                                                         И.Ю. Широкова</w:t>
      </w:r>
    </w:p>
    <w:p>
      <w:pPr>
        <w:pStyle w:val="Normal"/>
        <w:suppressAutoHyphens w:val="true"/>
        <w:ind w:left="11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left="11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left="114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suppressAutoHyphens w:val="true"/>
        <w:ind w:left="11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ный архитектор                                                          А.В. Леготин</w:t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uppressAutoHyphens w:val="true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0"/>
          <w:szCs w:val="20"/>
        </w:rPr>
        <w:t>г. Березовский, 2014 г</w:t>
      </w:r>
    </w:p>
    <w:p>
      <w:pPr>
        <w:pStyle w:val="Normal"/>
        <w:suppressAutoHyphens w:val="true"/>
        <w:ind w:left="6" w:firstLine="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uppressAutoHyphens w:val="true"/>
        <w:ind w:left="6" w:firstLine="18"/>
        <w:jc w:val="center"/>
        <w:rPr/>
      </w:pPr>
      <w:r>
        <w:rPr>
          <w:b/>
          <w:caps/>
          <w:sz w:val="26"/>
          <w:szCs w:val="26"/>
        </w:rPr>
        <w:t>Список  исполнителей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ного </w:t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я                                                                          Г.С. Родионова </w:t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/>
      </w:pPr>
      <w:r>
        <w:rPr>
          <w:sz w:val="28"/>
          <w:szCs w:val="28"/>
        </w:rPr>
        <w:t>Главный градостроитель проекта                                               Л.Ю. Титкова</w:t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инженерному обеспечению </w:t>
      </w:r>
    </w:p>
    <w:p>
      <w:pPr>
        <w:pStyle w:val="Normal"/>
        <w:suppressAutoHyphens w:val="true"/>
        <w:ind w:left="576" w:hanging="0"/>
        <w:jc w:val="both"/>
        <w:rPr/>
      </w:pPr>
      <w:r>
        <w:rPr>
          <w:sz w:val="28"/>
          <w:szCs w:val="28"/>
        </w:rPr>
        <w:t>территорий 1 кат.                                                                             Т.Д. Агаева</w:t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ор                                                                            К.В. Поросенкова</w:t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дущий градостроитель проекта                                             Л.А. Игнатов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34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6" w:firstLine="18"/>
        <w:jc w:val="center"/>
        <w:rPr/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ОСТАВ  ПРОЕКТНЫХ  МАТЕРИАЛОВ</w:t>
      </w:r>
    </w:p>
    <w:p>
      <w:pPr>
        <w:pStyle w:val="Normal"/>
        <w:suppressAutoHyphens w:val="true"/>
        <w:ind w:left="6" w:firstLine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8"/>
        <w:gridCol w:w="6743"/>
        <w:gridCol w:w="1044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тома, 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6"/>
                <w:szCs w:val="26"/>
              </w:rPr>
              <w:t>чертеж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"/>
              <w:rPr/>
            </w:pPr>
            <w:r>
              <w:rPr/>
              <w:t>Кол-во листов</w:t>
            </w:r>
          </w:p>
        </w:tc>
      </w:tr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5"/>
              <w:jc w:val="center"/>
              <w:rPr>
                <w:b/>
                <w:b/>
              </w:rPr>
            </w:pPr>
            <w:r>
              <w:rPr>
                <w:b/>
              </w:rPr>
              <w:t>ПРОЕКТ ПЛАНИРОВКИ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часть</w:t>
            </w:r>
          </w:p>
          <w:p>
            <w:pPr>
              <w:pStyle w:val="Normal"/>
              <w:ind w:right="-108" w:firstLine="125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роекта планировки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рафические  материалы, в том числе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33 –2014-01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теж планировки территории (основной чертеж). </w:t>
            </w:r>
          </w:p>
          <w:p>
            <w:pPr>
              <w:pStyle w:val="Normal"/>
              <w:shd w:fill="FFFFFF" w:val="clear"/>
              <w:ind w:left="14"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33 – 2014-02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11" w:leader="none"/>
              </w:tabs>
              <w:ind w:left="10" w:right="-104" w:hanging="0"/>
              <w:rPr/>
            </w:pPr>
            <w:r>
              <w:rPr>
                <w:sz w:val="26"/>
                <w:szCs w:val="26"/>
              </w:rPr>
              <w:t>Схема размещения инженерных сетей и сооруж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11" w:leader="none"/>
              </w:tabs>
              <w:ind w:left="10" w:right="-104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 xml:space="preserve"> 1: 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екстовые материал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22" w:hanging="0"/>
              <w:rPr/>
            </w:pPr>
            <w:r>
              <w:rPr/>
              <w:t>Положения о размещении объектов капитального строительства, о характеристиках планируемого развития территории и систем социального, транспортного обслуживания и инженерно-технического обеспеч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Материалы по обоснованию </w:t>
            </w:r>
            <w:r>
              <w:rPr>
                <w:b/>
                <w:bCs/>
                <w:i/>
                <w:iCs/>
                <w:spacing w:val="-2"/>
                <w:sz w:val="26"/>
                <w:szCs w:val="26"/>
              </w:rPr>
              <w:t>проекта планировки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рафические  материалы, в том числе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33 – 2014-03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хема расположения проектируемой территории. </w:t>
            </w:r>
          </w:p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10 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33 – 2014-04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/>
            </w:pPr>
            <w:r>
              <w:rPr>
                <w:sz w:val="26"/>
                <w:szCs w:val="26"/>
              </w:rPr>
              <w:t>Схема использования и состояния территории в период подготовки проекта (опорный план). Схема границ зон с особыми условиями использования территории. М 1: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>
          <w:trHeight w:val="70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33 – 2014-05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/>
            </w:pPr>
            <w:r>
              <w:rPr>
                <w:sz w:val="26"/>
                <w:szCs w:val="26"/>
              </w:rPr>
              <w:t xml:space="preserve">Схема организации улично-дорожной сети и движения транспорта.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 xml:space="preserve"> 1: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>
          <w:trHeight w:val="8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33 – 2014-06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/>
            </w:pPr>
            <w:r>
              <w:rPr>
                <w:sz w:val="26"/>
                <w:szCs w:val="26"/>
              </w:rPr>
              <w:t>Разбивочный чертеж красных линий. М 1: 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33 – 2014-07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/>
            </w:pPr>
            <w:r>
              <w:rPr>
                <w:sz w:val="26"/>
                <w:szCs w:val="26"/>
              </w:rPr>
              <w:t>Схема вертикальной планировки и инженерной подготовки территории М 1: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>
          <w:trHeight w:val="4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бом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еречные профили улиц и дорог. М 1:2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бом</w:t>
            </w:r>
          </w:p>
        </w:tc>
      </w:tr>
      <w:tr>
        <w:trPr>
          <w:trHeight w:val="4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екстовые материал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1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ПРОЕКТ МЕЖЕВАНИЯ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 – 2533 – 2014-08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Чертеж межевания территории. М 1: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6"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>
          <w:trHeight w:val="5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5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/>
            </w:pPr>
            <w:r>
              <w:rPr>
                <w:sz w:val="26"/>
                <w:szCs w:val="26"/>
              </w:rPr>
              <w:t>в томе 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5. Межевание территории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6" w:right="-16" w:hanging="0"/>
              <w:jc w:val="center"/>
              <w:rPr/>
            </w:pPr>
            <w:r>
              <w:rPr/>
              <w:t>в составе тома 2</w:t>
            </w:r>
          </w:p>
        </w:tc>
      </w:tr>
    </w:tbl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 о размещении объектов капитального строительства</w:t>
      </w:r>
    </w:p>
    <w:p>
      <w:pPr>
        <w:pStyle w:val="Normal"/>
        <w:suppressAutoHyphens w:val="true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rPr/>
      </w:pPr>
      <w:r>
        <w:rPr>
          <w:b/>
          <w:iCs/>
          <w:sz w:val="26"/>
          <w:szCs w:val="26"/>
        </w:rPr>
        <w:t xml:space="preserve">Положение о характеристиках планируемого развития территории </w:t>
      </w:r>
    </w:p>
    <w:p>
      <w:pPr>
        <w:pStyle w:val="Normal"/>
        <w:suppressAutoHyphens w:val="true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rPr/>
      </w:pPr>
      <w:r>
        <w:rPr>
          <w:b/>
          <w:iCs/>
          <w:sz w:val="26"/>
          <w:szCs w:val="26"/>
        </w:rPr>
        <w:t>Положение о характеристиках развития систем социального, транспортного</w:t>
      </w:r>
    </w:p>
    <w:p>
      <w:pPr>
        <w:pStyle w:val="Normal"/>
        <w:shd w:fill="FFFFFF" w:val="clear"/>
        <w:suppressAutoHyphens w:val="true"/>
        <w:spacing w:lineRule="auto" w:line="288"/>
        <w:ind w:hanging="18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бслуживания и инженерно-технического обеспечения, необходимых для</w:t>
      </w:r>
    </w:p>
    <w:p>
      <w:pPr>
        <w:pStyle w:val="Normal"/>
        <w:shd w:fill="FFFFFF" w:val="clear"/>
        <w:suppressAutoHyphens w:val="true"/>
        <w:spacing w:lineRule="auto" w:line="288"/>
        <w:ind w:hanging="18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развития территории </w:t>
      </w:r>
    </w:p>
    <w:p>
      <w:pPr>
        <w:pStyle w:val="Normal"/>
        <w:suppressAutoHyphens w:val="true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</w:t>
      </w:r>
    </w:p>
    <w:p>
      <w:pPr>
        <w:pStyle w:val="Normal"/>
        <w:suppressAutoHyphens w:val="true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оложение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 размещении объектов капитального строительства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1. Для развития территории предусмотрено размещение объектов капитального строительства местного значения: </w:t>
      </w:r>
    </w:p>
    <w:p>
      <w:pPr>
        <w:pStyle w:val="Normal"/>
        <w:suppressAutoHyphens w:val="true"/>
        <w:spacing w:lineRule="auto" w:line="288"/>
        <w:ind w:firstLine="540"/>
        <w:rPr/>
      </w:pPr>
      <w:r>
        <w:rPr>
          <w:sz w:val="26"/>
          <w:szCs w:val="26"/>
        </w:rPr>
        <w:t>а) строительство улиц и дорог общегородского, районного и местного значения;</w:t>
      </w:r>
    </w:p>
    <w:p>
      <w:pPr>
        <w:pStyle w:val="Normal"/>
        <w:suppressAutoHyphens w:val="true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  <w:t>б) развитие систем инженерного обеспечения территории (водоснабжение, водоотведение, электроснабжение, теплоснабжение, газоснабжение);</w:t>
      </w:r>
    </w:p>
    <w:p>
      <w:pPr>
        <w:pStyle w:val="Normal"/>
        <w:suppressAutoHyphens w:val="true"/>
        <w:spacing w:lineRule="auto" w:line="288"/>
        <w:ind w:firstLine="540"/>
        <w:rPr>
          <w:sz w:val="26"/>
          <w:szCs w:val="26"/>
          <w:lang w:val="en-US"/>
        </w:rPr>
      </w:pPr>
      <w:r>
        <w:rPr>
          <w:sz w:val="26"/>
          <w:szCs w:val="26"/>
        </w:rPr>
        <w:t>в) организация (переустройство) дренажа подземных вод.</w:t>
      </w:r>
    </w:p>
    <w:p>
      <w:pPr>
        <w:pStyle w:val="Normal"/>
        <w:suppressAutoHyphens w:val="true"/>
        <w:spacing w:lineRule="auto" w:line="288"/>
        <w:ind w:firstLine="5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uppressAutoHyphens w:val="true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  <w:t>1. Предусмотрена возможность размещения объектов регионального и федерального значения:</w:t>
      </w:r>
    </w:p>
    <w:p>
      <w:pPr>
        <w:pStyle w:val="Normal"/>
        <w:suppressAutoHyphens w:val="true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  <w:t>а) высоковольтной линии электропередач 220 кВ Ново-Свердловская ТЭЦ – БАЭС – ПП Винокуровский (объект федерального значения);</w:t>
      </w:r>
    </w:p>
    <w:p>
      <w:pPr>
        <w:pStyle w:val="Normal"/>
        <w:suppressAutoHyphens w:val="true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  <w:t>б) автовокзала «Южный» (объект регионального или местного значения);</w:t>
      </w:r>
    </w:p>
    <w:p>
      <w:pPr>
        <w:pStyle w:val="Normal"/>
        <w:suppressAutoHyphens w:val="true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  <w:t>в) трамвайная линия «район ЖБИ» г.Екатеринбург – район «Зеленая Долина» г.Березовский (объект регионального или местного значения двух муниципальных образований).</w:t>
      </w:r>
    </w:p>
    <w:p>
      <w:pPr>
        <w:pStyle w:val="Normal"/>
        <w:suppressAutoHyphens w:val="true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021" w:footer="28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о характеристиках планируемого развития территории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1. Границы территории, на которую распространяются решения проекта планировки:</w:t>
      </w:r>
    </w:p>
    <w:p>
      <w:pPr>
        <w:pStyle w:val="Normal"/>
        <w:suppressAutoHyphens w:val="true"/>
        <w:spacing w:lineRule="auto" w:line="288"/>
        <w:ind w:firstLine="36"/>
        <w:jc w:val="both"/>
        <w:rPr/>
      </w:pPr>
      <w:r>
        <w:rPr>
          <w:sz w:val="26"/>
          <w:szCs w:val="26"/>
        </w:rPr>
        <w:t>-  с севера и северо-востока и северо-запада – запланированные магистральные улицы общегородского значения с условными названиями Центральная и Объездная;</w:t>
      </w:r>
    </w:p>
    <w:p>
      <w:pPr>
        <w:pStyle w:val="Normal"/>
        <w:suppressAutoHyphens w:val="true"/>
        <w:spacing w:lineRule="auto" w:line="288"/>
        <w:ind w:firstLine="3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 востока – запланированная улица в промышленно-коммунальной зоне; </w:t>
      </w:r>
    </w:p>
    <w:p>
      <w:pPr>
        <w:pStyle w:val="Normal"/>
        <w:suppressAutoHyphens w:val="true"/>
        <w:spacing w:lineRule="auto" w:line="288"/>
        <w:ind w:firstLine="24"/>
        <w:rPr>
          <w:sz w:val="26"/>
          <w:szCs w:val="26"/>
        </w:rPr>
      </w:pPr>
      <w:r>
        <w:rPr>
          <w:sz w:val="26"/>
          <w:szCs w:val="26"/>
        </w:rPr>
        <w:t>-  с юга – граница  Березовского городского округа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2. Проектом определены территории для возможного размещения следующих видов объектов капитального строительства:</w:t>
      </w:r>
    </w:p>
    <w:p>
      <w:pPr>
        <w:pStyle w:val="Normal"/>
        <w:suppressAutoHyphens w:val="true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) площадь территории для размещения объектов производственного (промышленно-коммунального и складского назначения) – 44,5 га; </w:t>
      </w:r>
    </w:p>
    <w:p>
      <w:pPr>
        <w:pStyle w:val="Normal"/>
        <w:suppressAutoHyphens w:val="true"/>
        <w:spacing w:lineRule="auto" w:line="288"/>
        <w:ind w:firstLine="540"/>
        <w:rPr>
          <w:color w:val="FF0000"/>
          <w:sz w:val="26"/>
          <w:szCs w:val="26"/>
        </w:rPr>
      </w:pPr>
      <w:r>
        <w:rPr>
          <w:sz w:val="26"/>
          <w:szCs w:val="26"/>
        </w:rPr>
        <w:t>б) площадь территории для размещения объектов общественно-делового назначения – 11,55 га;</w:t>
      </w:r>
    </w:p>
    <w:p>
      <w:pPr>
        <w:pStyle w:val="Normal"/>
        <w:suppressAutoHyphens w:val="true"/>
        <w:spacing w:lineRule="auto" w:line="288"/>
        <w:ind w:firstLine="540"/>
        <w:rPr>
          <w:color w:val="993366"/>
          <w:sz w:val="26"/>
          <w:szCs w:val="26"/>
        </w:rPr>
      </w:pPr>
      <w:r>
        <w:rPr>
          <w:sz w:val="26"/>
          <w:szCs w:val="26"/>
        </w:rPr>
        <w:t>в) площадь территории для строительства предприятия пассажирского транспорта (автовокзала) - 6,52 га;</w:t>
      </w:r>
    </w:p>
    <w:p>
      <w:pPr>
        <w:pStyle w:val="Normal"/>
        <w:suppressAutoHyphens w:val="true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  <w:t>г) площадь для организации санитарно-защитного озеленения – 0,78 га.</w:t>
      </w:r>
    </w:p>
    <w:p>
      <w:pPr>
        <w:pStyle w:val="Normal"/>
        <w:suppressAutoHyphens w:val="true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  <w:t>3.  Застройка земельных участков в пределах вышеуказанных территорий должна вестись в соответствии с градостроительными регламентами, с соблюдением строительных норм, в частности требований СП 42.13330.2011 «Градостроительство. Планировка и застройка городских и сельских поселений», СП 18. 13330.2011 «Генеральные планы промышленных предприятий»,  Норм градостроительного проектирования Свердловской области  (НПГСО 1-2009.66) и др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 пределах территорий, предназначенных для застройки объектами и предприятиями производственного и общественно-делового назначения установлены зоны ограничения использования земельных участков, в том числе: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а) зона ограничения застройки в связи с возможной прокладкой воздушной линии электропередач 220 кВ  (2-й вариант прокладки ЛЭП 220 кВ, основной вариант – подземная прокладка, не требующая установления зоны ограничения использования земельных участков); в зоне ограничения запрещается строительство зданий, общая площадь зоны ограничения в пределах земельных участков  - 4,63 га;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зона размещения административно-бытовых зданий в пределах земельных участков, предназначенных для промышленных и коммунально-складских предприятий; зона  предназначена для формирования фронта застройки магистральной улицы и создания условий для кратчайших связей  жилых зон с местами приложения труда, общая площадь в пределах земельных участков  -  4,73 га;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) зона запрещения строительства на земельном участке, предназначенном для  автовокзала, на неопределенный период, в пределах коридора существующей автодороги, на весь период функционирования этой дороги, до организации запроектированной системы улиц и дорог, после реализации которой участок автодороги, проходящий по территории автовокзала, подлежит ликвидации; общая площадь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0,67  га,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) зона прохождения существующей реконструируемой теплотрассы (частный севитут), общая площадь 0,084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зона организации пешеходно-транспортного коридора местного значения общего пользования на территории общественно-деловой зоны (публичный сервитут), общая площадь 1,81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санитарно-защитные зоны в границах общественно-деловых зон, запрещающие размещение ряда объектов общественного назначения (детских, спортивных и др. согласно санитарным нормам), общая площадь   8,70 га. 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379" w:right="666" w:gutter="0" w:header="0" w:top="101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 характеристиках развития систем социального, транспортного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бслуживания и инженерно-технического обеспечения, необходимых для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развития территории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center"/>
        <w:rPr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>Развитие системы социального обслуживания</w:t>
      </w:r>
    </w:p>
    <w:p>
      <w:pPr>
        <w:pStyle w:val="Normal"/>
        <w:suppressAutoHyphens w:val="true"/>
        <w:spacing w:lineRule="auto" w:line="288"/>
        <w:ind w:firstLine="540"/>
        <w:rPr/>
      </w:pPr>
      <w:r>
        <w:rPr>
          <w:sz w:val="26"/>
          <w:szCs w:val="26"/>
        </w:rPr>
        <w:t>1. Размещение объектов социального обслуживания населения, строительство которых  должно осуществляться  за счет бюджетных средств, в связи с отсутствием жилой застройки и специализацией территории как промышленно-коммунальной и общественно-деловой,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пределах земельных участков, предназначенных для строительства объектов и предприятий предполагается строительство объектов обслуживания населения, работающих, за счет средств предпринимателей – магазинов различной специализации, предприятий общественного питания, закрытых спортивных сооружений, культурно-досуговых объектов, других предприятий, предоставляющих услуги населению. Данные объекты в основном должны размещаться в пределах территорий общественно-делового назначения (основной вид использования), на участках производственного назначения данные объекты могут находится в качестве вспомогательного вида деятельности,  обслуживать работающих.  </w:t>
      </w:r>
    </w:p>
    <w:p>
      <w:pPr>
        <w:pStyle w:val="Normal"/>
        <w:suppressAutoHyphens w:val="true"/>
        <w:spacing w:lineRule="auto" w:line="288"/>
        <w:ind w:firstLine="54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center"/>
        <w:rPr/>
      </w:pPr>
      <w:r>
        <w:rPr>
          <w:b/>
          <w:i/>
          <w:iCs/>
          <w:sz w:val="26"/>
          <w:szCs w:val="26"/>
        </w:rPr>
        <w:t>Развитие системы транспортного обслуживания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3.</w:t>
      </w:r>
      <w:r>
        <w:rPr>
          <w:sz w:val="26"/>
          <w:szCs w:val="26"/>
        </w:rPr>
        <w:t xml:space="preserve"> Развитие улично-дорожной сети предусматривает прокладку улиц и дорог согласно направлениям и категориям, заложенным в генеральном плане городского округа. Проектируемые автодороги проходят по свободной от застройки территории. Для прокладки одной из улиц (городской дороги) используется коридор существующего местного проезда. Проходящая в крайней западной части промзоны автодорога (ее участок) не сохраняется, как не встраиваемая в запланированную генеральным планом сеть улиц.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араметры поперечных и продольных профилей улиц и дорог определены проектом планировки в соответствии с техническими требованиями, предъявляемым к улицам и дорогам городских населенных пунктов конкретных категорий согласно СП 42.13330.2011 «Градостроительство. Планировка и застройка городских и сельских поселений». 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Система запроектированных улиц и дорог с отображением их категорий показана на чертеже «Схема организации улично-дорожной сети и движения транспорта.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1:2000» (Т-2533-2014-05).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Основные параметры  запроектированных улиц и дорог: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6"/>
          <w:szCs w:val="26"/>
        </w:rPr>
        <w:t>а) магистральной улицы общегородского значения с трамвайной линией, соединяющей район «Зеленая Долина» с городом Екатеринбургом, (условное название Центральная): ширина в красных линиях – 80 метров, ширина проезжей части 15 метров, количество полос движения – 4, ширина пешеходной части тротуара – 3,0;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6"/>
          <w:szCs w:val="26"/>
        </w:rPr>
        <w:t>б) магистральной улицы общегородского значения с условным названием Объездная и участка параллельной ей аналогичной улицы без названия: ширина в красных линиях – 60 метров, ширина проезжей части 15 метров, количество полос движения – 4, ширина пешеходной части тротуара – 3,0;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6"/>
          <w:szCs w:val="26"/>
        </w:rPr>
        <w:t>в) магистральной городской дороги - ширина в красных линиях – 50 - 70 метров, ширина проезжей части 15 метров, количество полос движения – 4, ширина пешеходной части тротуара – 3,0 (северная красная линия проходит параллельно оси проезжей части, на расстоянии 25 м от нее, южная красная линия дороги совпадает с границей Березовского городского округа, а также на небольшом участке огибает скважину хоз-питьевого водоснабжения по границе зоны санитарной охраны 1-го пояса);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6"/>
          <w:szCs w:val="26"/>
        </w:rPr>
        <w:t>в) улица местного значения в промзоне - ширина в красных линиях – 40 метров, ширина проезжей части 15 метров, количество полос движения – 4, ширина пешеходной части тротуара – 1,5 м.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6"/>
          <w:szCs w:val="26"/>
        </w:rPr>
        <w:t>г) местного проезда с пешеходной зоной между административно-бытовой застройкой промышленно-складской зоны и общественно-деловой застройкой, ширина коридора – 30 метров, ширина пешеходной части тротуара – 6,0 м.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Все параметры поперечного профиля запроектированных улиц и дорог приведены в альбоме «Поперечные профили улиц и дорог. М 1:250». Общая протяженность составляет  </w:t>
      </w:r>
      <w:r>
        <w:rPr>
          <w:sz w:val="26"/>
          <w:szCs w:val="26"/>
          <w:lang w:val="en-US"/>
        </w:rPr>
        <w:t>5,</w:t>
      </w:r>
      <w:r>
        <w:rPr>
          <w:sz w:val="26"/>
          <w:szCs w:val="26"/>
        </w:rPr>
        <w:t>2 км.</w:t>
      </w:r>
    </w:p>
    <w:p>
      <w:pPr>
        <w:pStyle w:val="Normal"/>
        <w:suppressAutoHyphens w:val="true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  <w:t>6. Парковочные места для легкового автотранспорта, промышленного (грузового) транспорта должны размещаться в границах земельных участков предприятий, либо на специально оборудованных автостоянках в границах территорий, предусмотренных для строительства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center"/>
        <w:outlineLvl w:val="1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Развитие системы инженерно-технического обеспечения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1) Хозяйственно-питьевое водоснабжение промышленно-коммунальной зоны предусмотрено от запроектированной Генеральным планом городской системы хозяйственно-питьевого и противопожарного водоснабжения. Водопотребление территории на хозяйственно-питьевые нужды составит 208,0 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сут. Система водоснабжения принята кольцевая, диаметры основных водоводов приняты 110 мм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2) Канализование промышленно-коммунальной зоны предусмотрено в запроектированную Генеральным планом городскую систему хозяйственно-бытовой канализации. Количество хозяйственно-бытовых стоков составит 173,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сут.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Теплоснабжение промышленно-коммунальной зоны предусмотрено от автономных источников. Теплопотребление составит 8,0Гкал/час.</w:t>
      </w:r>
    </w:p>
    <w:p>
      <w:pPr>
        <w:pStyle w:val="Normal"/>
        <w:spacing w:lineRule="auto" w:line="288"/>
        <w:ind w:firstLine="567"/>
        <w:jc w:val="both"/>
        <w:rPr>
          <w:color w:val="99CC00"/>
          <w:sz w:val="26"/>
          <w:szCs w:val="26"/>
        </w:rPr>
      </w:pPr>
      <w:r>
        <w:rPr>
          <w:sz w:val="26"/>
          <w:szCs w:val="26"/>
        </w:rPr>
        <w:t>4) Электроснабжение промышленно-коммунальной зоны предусмотрено от запроектированной Генеральным планом городской системы электроснабжения. Источником принята проектируемая электроподстанция Зеленая долина (усл.) 220/10 кВ. Электропотребление территории составит 5628,0 кВт.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лектроэнергия по воздушным и кабельным ВЛ 10 кВ поступит к проектируемым ТП. От ТП по электрическим сетям 0,4 кВ электроэнергия  поступит потребителям.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Газоснабжение промышленно-коммунальной зоны предусмотрено от запроектированной Генеральным планом системы газоснабжения города Березовского, составит 1320,0 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ча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 xml:space="preserve">6) Слаботочные сети – предусмотрено обеспечение промышленно-коммунальной зоны сетями связи от проектируемой по Генеральному плану автоматической телефонной станции. Радиофикация предлагается от существующего городского узла связи. Сотовая связь обеспечивается операторами  Мотив, Ютел, Вымпелком и др. 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) Запроектированная система поверхностного водоотвода представляет собой закрытую самотечную канализацию с диаметром коллекторов до 600 мм, направленную к очистным сооружениям дождевых вод Проектируемые уклоны улично-дорожной сети составляют от 3‰ до 5‰.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6"/>
          <w:szCs w:val="26"/>
        </w:rPr>
        <w:t>8) Предусмотрено устройство закрытых самотечных дренажей  с выпуском в р. Шиловку. Вдоль проектируемой городской автодороги (ул. Новосвердловская) предусмотрен перехватывающий дренажный коллектор. Вдоль проектируемой улицы местного значения, в коридоре которой проходит в настоящее время открытая дренажная канава, - магистральный дренажный коллектор-собиратель.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suppressAutoHyphens w:val="true"/>
        <w:jc w:val="center"/>
        <w:outlineLvl w:val="1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сновные технико-экономические показате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suppressAutoHyphens w:val="true"/>
        <w:ind w:left="2160" w:hanging="0"/>
        <w:outlineLvl w:val="1"/>
        <w:rPr>
          <w:b/>
          <w:b/>
          <w:iCs/>
          <w:cap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              </w:t>
      </w:r>
      <w:r>
        <w:rPr>
          <w:b/>
          <w:iCs/>
          <w:sz w:val="26"/>
          <w:szCs w:val="26"/>
        </w:rPr>
        <w:t>проекта планировки</w:t>
      </w:r>
    </w:p>
    <w:p>
      <w:pPr>
        <w:pStyle w:val="Normal"/>
        <w:ind w:right="-71" w:hanging="0"/>
        <w:jc w:val="right"/>
        <w:rPr/>
      </w:pPr>
      <w:r>
        <w:rPr/>
        <w:t>Таблица 1.</w:t>
      </w:r>
    </w:p>
    <w:tbl>
      <w:tblPr>
        <w:tblW w:w="10245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884"/>
        <w:gridCol w:w="1254"/>
        <w:gridCol w:w="1884"/>
        <w:gridCol w:w="1602"/>
      </w:tblGrid>
      <w:tr>
        <w:trPr>
          <w:tblHeader w:val="true"/>
          <w:trHeight w:val="58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. состоя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b/>
                <w:b/>
              </w:rPr>
            </w:pPr>
            <w:r>
              <w:rPr>
                <w:b/>
              </w:rPr>
              <w:t>Площадь проектируемой территории  всего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,27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территории производственно-коммунального назначения  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,5</w:t>
            </w:r>
          </w:p>
        </w:tc>
      </w:tr>
      <w:tr>
        <w:trPr>
          <w:trHeight w:val="2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территория предприятия пассажирского транспорта (автовокзал)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/>
              <w:t>-»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52</w:t>
            </w:r>
          </w:p>
        </w:tc>
      </w:tr>
      <w:tr>
        <w:trPr>
          <w:trHeight w:val="1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территории общественно-делового назначения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</w:rPr>
            </w:pPr>
            <w:r>
              <w:rPr/>
              <w:t>-»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09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территории санитарно-защитного озеленения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</w:tr>
      <w:tr>
        <w:trPr>
          <w:trHeight w:val="5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Территории общего пользования  (улицы, дороги, проезды в «красных линях»)  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,87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инфраструкту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Протяжённость улично-дорожной сети всего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 </w:t>
            </w:r>
            <w:r>
              <w:rPr>
                <w:i/>
              </w:rPr>
              <w:t>в том числе по категориям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магистральные улицы общегородского значения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82</w:t>
            </w:r>
          </w:p>
        </w:tc>
      </w:tr>
      <w:tr>
        <w:trPr>
          <w:trHeight w:val="3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городская доро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8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right="-44" w:hanging="0"/>
              <w:rPr/>
            </w:pPr>
            <w:r>
              <w:rPr/>
              <w:t>местные улицы и дор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-»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4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плотность магистральной улично-дорожной сети 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м/кв.к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-28" w:right="-45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Инженерное оборудование и благоустройство территории</w:t>
            </w:r>
          </w:p>
          <w:p>
            <w:pPr>
              <w:pStyle w:val="Normal"/>
              <w:suppressAutoHyphens w:val="true"/>
              <w:ind w:left="-28" w:righ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одоснабж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одопотребл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уб.м/су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0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0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количество сток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уб.м/су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0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электрические нагруз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В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8,0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Теплоснабж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Общее потребление тепла на отопление, вентиляцию, горячее водоснабж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Гкал/ча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63" w:hanging="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/>
              <w:t xml:space="preserve">газопотребление на нужды теплоснабжен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куб.м/ча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/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,0</w:t>
            </w:r>
          </w:p>
        </w:tc>
      </w:tr>
    </w:tbl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ежевание территории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rPr/>
      </w:pPr>
      <w:r>
        <w:rPr>
          <w:sz w:val="26"/>
          <w:szCs w:val="26"/>
        </w:rPr>
        <w:t>Проект межевания разработан на основе планировочных решений по развитию территории промзоны, в комплексе с проектом планировки территории. Целью межевания является формирование следующих земельных участков: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rPr/>
      </w:pPr>
      <w:r>
        <w:rPr>
          <w:sz w:val="26"/>
          <w:szCs w:val="26"/>
        </w:rPr>
        <w:t xml:space="preserve">- участков для строительства промышленных предприятий и объектов (не выш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-го класса санитарной опасности);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rPr/>
      </w:pPr>
      <w:r>
        <w:rPr>
          <w:sz w:val="26"/>
          <w:szCs w:val="26"/>
        </w:rPr>
        <w:t>- участка для строительства предприятия пассажирского автотранспорта (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ласс санитарной опасности);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- участков для строительства объектов общественно-делового назначения;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- участков, необходимых для организации транспортно-инженерных коридоров.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ежевание выполнено в условиях, когда незастроенная территория в основном находится в частной собственности, территория ранее распределена между ее владельцами  при выделении земельных наделов из состава бывших сельхозугодий совхоза «Шиловский».  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едложения по формированию новых участков выполнено в рамках рассмотрения существующих участков на предмет соответствия решениям проекта планировки. Новые границы определены по запроектированным «красным» линиям улиц и границам проектируемых зон различного функционального назначения. 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ледует отметить, что границы существующих земельных участков в значительной мере не соответствуют планировочным решениям проекта, пересекаются с границами проектируемых кварталов и функциональных зон, что подразумевает их деление на ряд новых участков, в основном неправильной формы. Объекты возможного строительства должны быть «вписаны» в  границы участков, отмежеванные настоящим проектом (при условии, что параметры таких участков не являются  менее минимальных, определенных градостроительными регламентами для конкретной территориальной зоны). Исходя из планируемых параметров будущих объектов, участки в пределах одной функциональной зоны в дальнейшем могут быть переформированы (объеденены или разделены). 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rPr/>
      </w:pPr>
      <w:r>
        <w:rPr>
          <w:sz w:val="26"/>
          <w:szCs w:val="26"/>
        </w:rPr>
        <w:t>Перечень формируемых участков приведен в таблице 2. Из таблицы видно, на какие участки делится конкретный кадастровый участок, также приведены обременения использования земель, которые устанавливаются для ряда участков.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К обременениям использования земельных участков относятся: 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- зона ограничения застройки, запрещающая в пределах земельных участков, предназначенных для размещения предприятий, строительство зданий;  в ней возможна организация внутренних проездов, площадок; установление данной зоны связано с необходимостью сохранения возможности прокладки ВЛ 220 кв воздушным способом (основным вариантом является прокладка кабеля);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ширина зоны составляет 15,0 м от оси опоры в каждую сторону согласно</w:t>
      </w:r>
      <w:r>
        <w:rPr>
          <w:iCs/>
          <w:sz w:val="26"/>
          <w:szCs w:val="26"/>
        </w:rPr>
        <w:t xml:space="preserve"> «Правил устройства электроустановок»;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- зоны размещения административно-бытовых зданий в пределах земельных участков, предназначенных для размещения промпредприятий (для формирования фронта застройки магистральной улицы и создания условий для кратчайших связей  жилых зон с местами приложения труда);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rPr/>
      </w:pPr>
      <w:r>
        <w:rPr>
          <w:sz w:val="26"/>
          <w:szCs w:val="26"/>
        </w:rPr>
        <w:t>- зоны запрещения строительства на земельном участке автовокзала в пределах коридора существующей автодороги, на весь период сохранения этой дороги (участка дороги), до организации запроектированной системы улиц и дорог в соответствии с решениями генерального плана;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rPr/>
      </w:pPr>
      <w:r>
        <w:rPr>
          <w:sz w:val="26"/>
          <w:szCs w:val="26"/>
        </w:rPr>
        <w:t>- зоны запрещения строительства на земельном участке автовокзала в пределах коридора существующей реконструируемой  теплотрассы (частный сервитут);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- зона организации пешеходно-транспортного коридора местного значения на территории общественно-деловой зоны (публичный сервитут);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- зона санитарной охраны 1-го пояса подземного источника хозяйственно-питьевого водоснабжения (артскважина Ново-Свердловской ТЭЦ).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Обоснование необходимости установления данных зон приведено в пунктах 2.3, 3.1 и 3.2 настоящей записки.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rPr/>
      </w:pPr>
      <w:r>
        <w:rPr>
          <w:sz w:val="26"/>
          <w:szCs w:val="26"/>
        </w:rPr>
        <w:t>На чертеже проекта межевания отображены: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rPr/>
      </w:pPr>
      <w:r>
        <w:rPr>
          <w:sz w:val="26"/>
          <w:szCs w:val="26"/>
        </w:rPr>
        <w:t>а)  «красные» линии, согласно проекту планировки;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rPr/>
      </w:pPr>
      <w:r>
        <w:rPr>
          <w:sz w:val="26"/>
          <w:szCs w:val="26"/>
        </w:rPr>
        <w:t>б)  границы земельных участков, внесенные в единый кадастр объектов недвижимости;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в)  границы формируемых земельных участков, в том числе: 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 для размещения предприятий и объектов, 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 участков,  необходимых для прокладки инженерно-транспортных коридоров, 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rPr/>
      </w:pPr>
      <w:r>
        <w:rPr>
          <w:sz w:val="26"/>
          <w:szCs w:val="26"/>
        </w:rPr>
        <w:t>г) границы зон с особыми условиями использования территорий, ограничений  и обременений для строительства;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rPr/>
      </w:pPr>
      <w:r>
        <w:rPr>
          <w:sz w:val="26"/>
          <w:szCs w:val="26"/>
        </w:rPr>
        <w:t xml:space="preserve">В настоящем проекте межевания определены координаты поворотных точек всех выделенных земельных участков (в системе координат МСК66), определены площади участков, площади зон ограничений использования земельных участков.  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Вышеописанные решения по межеванию территории отражены на «Чертеже межевания территории», разработанном в М 1: 2000, шифр Т-2533-2014-08. На чертеже приведены также номера и координаты поворотных точек земельных участков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речень формируемых земельных участков</w:t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jc w:val="right"/>
        <w:rPr/>
      </w:pPr>
      <w:r>
        <w:rPr/>
        <w:t>Таблица 2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540"/>
        <w:gridCol w:w="1342"/>
        <w:gridCol w:w="1306"/>
        <w:gridCol w:w="1920"/>
        <w:gridCol w:w="2214"/>
      </w:tblGrid>
      <w:tr>
        <w:trPr>
          <w:tblHeader w:val="true"/>
          <w:trHeight w:val="58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</w:tabs>
              <w:suppressAutoHyphens w:val="true"/>
              <w:snapToGrid w:val="false"/>
              <w:spacing w:lineRule="auto" w:line="21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анные о земельных  участках, подлежащих межеванию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рмиру-емые земельные участ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в.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начение земельных участков согласно проект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еменения, ограничения, площадь зоны ограничения</w:t>
            </w:r>
          </w:p>
        </w:tc>
      </w:tr>
      <w:tr>
        <w:trPr>
          <w:trHeight w:val="57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по реестру 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35:0221001:433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4 044 984.00 кв. м,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решенное использование: данные в кадастре объектов недвижимости отсутствую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79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едприятие пассажирского транспорта (автовокзал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граничения застройки в связи с возможной прокладкой инж. коммуникаций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=3338,38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кв.м</w:t>
            </w:r>
          </w:p>
        </w:tc>
      </w:tr>
      <w:tr>
        <w:trPr>
          <w:trHeight w:val="1112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асток</w:t>
            </w:r>
            <w:r>
              <w:rPr>
                <w:sz w:val="22"/>
                <w:szCs w:val="22"/>
                <w:lang w:val="en-US"/>
              </w:rPr>
              <w:t xml:space="preserve"> 32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3351,30 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-вочно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 инженерно-транспортный  коридор общего пользова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естру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35:0221001:533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190007.00 кв. м,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решенное использование: данные в кадастре объектов недвижимости отсутствую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4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654,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едприятие пассажирского транспорта (автовокзал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граничения застройки в связи с возможной прокладкой инж. коммуникаций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11342,45 кв.м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Зона запрещения строительства на период сохранения  трассы автодороги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=2903,73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кв.м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84,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бъекты общественно-делового назнач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защитная зона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есь участок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Зона запрещения строительства на период сохранения  трассы автодороги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=159,98</w:t>
            </w:r>
            <w:r>
              <w:rPr>
                <w:rStyle w:val="StrongEmphasis"/>
                <w:b w:val="false"/>
                <w:sz w:val="22"/>
                <w:szCs w:val="22"/>
              </w:rPr>
              <w:t>кв.м</w:t>
            </w:r>
          </w:p>
        </w:tc>
      </w:tr>
      <w:tr>
        <w:trPr>
          <w:trHeight w:val="62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04,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бъекты общественно-делового назнач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итарно-защитная зона. </w:t>
            </w:r>
            <w:r>
              <w:rPr>
                <w:rStyle w:val="StrongEmphasis"/>
                <w:b w:val="false"/>
                <w:sz w:val="22"/>
                <w:szCs w:val="22"/>
              </w:rPr>
              <w:t>Весь участок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Зона организации пешеходно-транспортного коридора местного значения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=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1028,12</w:t>
            </w:r>
            <w:r>
              <w:rPr>
                <w:rStyle w:val="StrongEmphasis"/>
                <w:b w:val="false"/>
                <w:sz w:val="22"/>
                <w:szCs w:val="22"/>
              </w:rPr>
              <w:t>кв.м</w:t>
            </w:r>
          </w:p>
        </w:tc>
      </w:tr>
      <w:tr>
        <w:trPr>
          <w:trHeight w:val="76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асток</w:t>
            </w:r>
            <w:r>
              <w:rPr>
                <w:sz w:val="22"/>
                <w:szCs w:val="22"/>
                <w:lang w:val="en-US"/>
              </w:rPr>
              <w:t xml:space="preserve"> 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,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промышленно-коммунальные предприяти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размещения административно– бытовых зданий 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участок.</w:t>
            </w:r>
          </w:p>
        </w:tc>
      </w:tr>
      <w:tr>
        <w:trPr>
          <w:trHeight w:val="48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асток</w:t>
            </w:r>
            <w:r>
              <w:rPr>
                <w:sz w:val="22"/>
                <w:szCs w:val="22"/>
                <w:lang w:val="en-US"/>
              </w:rPr>
              <w:t xml:space="preserve"> 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5,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омышленно-коммунальные пред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размещения административно– бытовых зданий 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участок.</w:t>
            </w:r>
          </w:p>
        </w:tc>
      </w:tr>
      <w:tr>
        <w:trPr>
          <w:trHeight w:val="55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асток</w:t>
            </w:r>
            <w:r>
              <w:rPr>
                <w:sz w:val="22"/>
                <w:szCs w:val="22"/>
                <w:lang w:val="en-US"/>
              </w:rPr>
              <w:t xml:space="preserve"> 3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53,53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 инженерно-транспортный  коридор общего пользова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асток</w:t>
            </w:r>
            <w:r>
              <w:rPr>
                <w:sz w:val="22"/>
                <w:szCs w:val="22"/>
                <w:lang w:val="en-US"/>
              </w:rPr>
              <w:t xml:space="preserve"> 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,36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   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 инженерно-транспортный  коридор общего пользова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естру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35:0221001:263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44120.00 кв. м,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решенное использование: для размещения промышленных объек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бъекты общественно-делового назнач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защитная зона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1030,2 кв.м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8,92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естру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35:0221001:264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50041.00 кв. м,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решенное использование: для размещения промышленных объек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,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бъекты общественно-делового назнач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защитная зона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384,14 кв.м</w:t>
            </w:r>
          </w:p>
        </w:tc>
      </w:tr>
      <w:tr>
        <w:trPr>
          <w:trHeight w:val="105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3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8,43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естру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35:0221001:255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100015.00 кв. м,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решенное использование: для размещения промышленных объек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бъекты общественно-делового назнач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защитная зона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1030,2 кв.м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Зона организации пешеходно-транспортного коридора местного значения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=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6603,74 </w:t>
            </w:r>
            <w:r>
              <w:rPr>
                <w:rStyle w:val="StrongEmphasis"/>
                <w:b w:val="false"/>
                <w:sz w:val="22"/>
                <w:szCs w:val="22"/>
              </w:rPr>
              <w:t>кв.м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5,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омышленно-коммунальные пред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размещения административно– бытовых зданий и сооружений 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10921,17 кв.м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граничения застройки в связи с возможной прокладкой инж. коммуникаций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S= </w:t>
            </w:r>
            <w:r>
              <w:rPr>
                <w:rStyle w:val="StrongEmphasis"/>
                <w:b w:val="false"/>
                <w:sz w:val="22"/>
                <w:szCs w:val="22"/>
              </w:rPr>
              <w:t>4400,46 кв.м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93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5,98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естру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66:35:0221001:3961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159974.00 кв. м,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решенное использование: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29,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омышленно-коммунальные пред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размещения административно– бытовых зданий 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5503.73 кв.м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Зона ограничения застройки в связи с возможной прокладкой инж. коммуникаций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S= </w:t>
            </w:r>
            <w:r>
              <w:rPr>
                <w:rStyle w:val="StrongEmphasis"/>
                <w:b w:val="false"/>
                <w:sz w:val="22"/>
                <w:szCs w:val="22"/>
              </w:rPr>
              <w:t>10618,29 кв.м</w:t>
            </w:r>
          </w:p>
        </w:tc>
      </w:tr>
      <w:tr>
        <w:trPr>
          <w:trHeight w:val="100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,49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5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5,07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естру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35:0221001:3290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151603.00 кв. м,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решенное использование: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893.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омышленно-коммунальные пред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азмещения административно– бытовых зданий и сооружений из состава промпредприятия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8974.99 кв.м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Зона ограничения застройки в связи с возможной прокладкой инж. коммуникаций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=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6561.85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кв.м</w:t>
            </w:r>
          </w:p>
        </w:tc>
      </w:tr>
      <w:tr>
        <w:trPr>
          <w:trHeight w:val="116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72.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омышленно-коммунальные пред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граничения застройки в связи с возможной прокладкой инж. коммуникаций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2257.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64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кв.м</w:t>
            </w:r>
          </w:p>
        </w:tc>
      </w:tr>
      <w:tr>
        <w:trPr>
          <w:trHeight w:val="158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2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6.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санитарно-защитное озеленение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граничения застройки в связи с возможной прокладкой инж. коммуникаций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есь участок</w:t>
            </w:r>
          </w:p>
        </w:tc>
      </w:tr>
      <w:tr>
        <w:trPr>
          <w:trHeight w:val="135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12.07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Участок </w:t>
            </w: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30.55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естру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35:0221001:1082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18000.00 кв. м,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решенное использование: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1,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омышленно-коммунальные пред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82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естру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35:0221001:675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18000.00 кв. м,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решенное использование: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3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омышленно-коммунальные пред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граничения застройки в связи с возможной прокладкой инж. коммуникаций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S= </w:t>
            </w:r>
            <w:r>
              <w:rPr>
                <w:rStyle w:val="StrongEmphasis"/>
                <w:b w:val="false"/>
                <w:sz w:val="22"/>
                <w:szCs w:val="22"/>
              </w:rPr>
              <w:t>1677,01 кв.м</w:t>
            </w:r>
          </w:p>
        </w:tc>
      </w:tr>
      <w:tr>
        <w:trPr>
          <w:trHeight w:val="158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,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санитарно-защитное озеленение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граничения застройки в связи с возможной прокладкой инж. коммуникаций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есь участок</w:t>
            </w:r>
          </w:p>
        </w:tc>
      </w:tr>
      <w:tr>
        <w:trPr>
          <w:trHeight w:val="142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1,47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естру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35:0221001:456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76406.00 кв. м,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решенное использование: для размещения производственных и административных зданий, строений, сооружений…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87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6,20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 инженерно-транспортный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естру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35:0221001:267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408088.00 кв. м,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решенное использование: для размещения производственных и административных зданий, строений, сооружений…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957,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бъекты общественно-делового назнач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защитная зона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32966,12 кв.м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Зона организации пешеходно-транспортного коридора местного значения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7201,77 </w:t>
            </w:r>
            <w:r>
              <w:rPr>
                <w:rStyle w:val="StrongEmphasis"/>
                <w:b w:val="false"/>
                <w:sz w:val="22"/>
                <w:szCs w:val="22"/>
              </w:rPr>
              <w:t>кв.м</w:t>
            </w:r>
          </w:p>
        </w:tc>
      </w:tr>
      <w:tr>
        <w:trPr>
          <w:trHeight w:val="122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3,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омышленно-коммунальные пред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размещения административно– бытовых зданий 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8240,40 кв.м</w:t>
            </w:r>
          </w:p>
        </w:tc>
      </w:tr>
      <w:tr>
        <w:trPr>
          <w:trHeight w:val="158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3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7,84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4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1,46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2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естру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35:0221001:3962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47045.00 кв. м,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решенное использование: для размещения производственных и административных зданий, строений, сооружений…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бъекты общественно-делового назнач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защитная зона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Весь участок 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Зона организации пешеходно-транспортного коридора местного значения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=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1034,75</w:t>
            </w:r>
            <w:r>
              <w:rPr>
                <w:rStyle w:val="StrongEmphasis"/>
                <w:b w:val="false"/>
                <w:sz w:val="22"/>
                <w:szCs w:val="22"/>
              </w:rPr>
              <w:t>кв.м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7,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омышленно-коммунальные пред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размещения административно– бытовых зданий 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3898,89 кв.м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граничения застройки в связи с возможной прокладкой инж. коммуникаций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S= </w:t>
            </w:r>
            <w:r>
              <w:rPr>
                <w:rStyle w:val="StrongEmphasis"/>
                <w:b w:val="false"/>
                <w:sz w:val="22"/>
                <w:szCs w:val="22"/>
              </w:rPr>
              <w:t>1088,78 кв.м</w:t>
            </w:r>
          </w:p>
        </w:tc>
      </w:tr>
      <w:tr>
        <w:trPr>
          <w:trHeight w:val="108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5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22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 инженерно-транспортный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естру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35:0221001:3294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22974.00 кв. м,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решенное использование: Разрешенное использование: для размещения производственных и административных зданий, строений, сооружений…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8,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омышленно-коммунальные пред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азмещения административно– бытовых зданий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4796,72 кв.м</w:t>
            </w:r>
          </w:p>
        </w:tc>
      </w:tr>
      <w:tr>
        <w:trPr>
          <w:trHeight w:val="158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7,14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инженерно-транспортный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естру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35:0221001:3292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15001.00 кв. м,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решенное использование: для размещения производственных и административных зданий, строений, сооружений…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2,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омышленно-коммунальные пред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31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естру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35:0221001:3293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10000.00 кв. м,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решенное использование: для размещения производственных и административных зданий, строений, сооружений…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9,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омышленно-коммунальные пред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43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естру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35:0221001:676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11040.00 кв. м,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решенное использование: для размещения производственных и административных зданий, строений, сооружений…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4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6,69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естру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35:0221001:3291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5246.00 кв. м,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решенное использование: для размещения производственных и административных зданий, строений, сооружений…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асток 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7,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омышленно-коммунальные пред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граничения застройки в связи с возможной прокладкой инж. коммуникаций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=323,51</w:t>
            </w:r>
            <w:r>
              <w:rPr>
                <w:rStyle w:val="StrongEmphasis"/>
                <w:b w:val="false"/>
                <w:sz w:val="22"/>
                <w:szCs w:val="22"/>
              </w:rPr>
              <w:t>кв.м</w:t>
            </w:r>
          </w:p>
        </w:tc>
      </w:tr>
      <w:tr>
        <w:trPr>
          <w:trHeight w:val="158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7.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омышленно-коммунальные пред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азмещения административно– бытовых зданий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304,95 кв.м</w:t>
            </w:r>
          </w:p>
        </w:tc>
      </w:tr>
      <w:tr>
        <w:trPr>
          <w:trHeight w:val="109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4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96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41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земельных участках в едином реестре объектов недвижимости отсутствуют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адастрового квартала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35:0221001 (здесь и в нижеприведенных строках_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,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едприятие пассажирского транспорта (автовокзал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граничения застройки в связи с возможной прокладкой инж. коммуникаций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903,16 кв.м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Зона ограничения застройки в связи с прохождением  теплотрассы 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1094,94 кв.м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Зона запрещения строительства на период сохранения  трассы автодороги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=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3548,10 </w:t>
            </w:r>
            <w:r>
              <w:rPr>
                <w:rStyle w:val="StrongEmphasis"/>
                <w:b w:val="false"/>
                <w:sz w:val="22"/>
                <w:szCs w:val="22"/>
              </w:rPr>
              <w:t>кв.м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земельных участках в едином реестре объектов недвижимости отсутствую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едприятие пассажирского транспорта (автовокзал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граничения застройки в связи с возможной прокладкой инж. коммуникаций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есь участок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на запрещения строительства на период сохранения  трассы автодороги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=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201,91 </w:t>
            </w:r>
            <w:r>
              <w:rPr>
                <w:rStyle w:val="StrongEmphasis"/>
                <w:b w:val="false"/>
                <w:sz w:val="22"/>
                <w:szCs w:val="22"/>
              </w:rPr>
              <w:t>кв.м</w:t>
            </w:r>
          </w:p>
        </w:tc>
      </w:tr>
      <w:tr>
        <w:trPr>
          <w:trHeight w:val="123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земельных участках в едином реестре объектов недвижимости отсутствую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,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едприятие пассажирского транспорта (автовокзал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земельных участках в едином реестре объектов недвижимости отсутствую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промышленно-коммунальные предприят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азмещения административно– бытовых зданий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sz w:val="22"/>
                <w:szCs w:val="22"/>
              </w:rPr>
              <w:t>= 1573,14 кв.м</w:t>
            </w:r>
          </w:p>
        </w:tc>
      </w:tr>
      <w:tr>
        <w:trPr>
          <w:trHeight w:val="100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земельных участках в едином реестре объектов недвижимости отсутствую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,71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земельных участках в едином реестре объектов недвижимости отсутствую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41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инженерно-транспортный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земельных участках в едином реестре объектов недвижимости отсутствую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3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 инженерно-транспортный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земельных участках в едином реестре объектов недвижимости отсутствую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5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3,34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 инженерно-транспортный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земельных участках в едином реестре объектов недвижимости отсутствую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6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,33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0" w:leader="none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земельных участках в едином реестре объектов недвижимости отсутствую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8,56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-вочно 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sz w:val="22"/>
                <w:szCs w:val="22"/>
              </w:rPr>
              <w:t>под  инженерно-транспортный  корид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60" w:leader="none"/>
        </w:tabs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b/>
        </w:rPr>
        <w:t xml:space="preserve">*  </w:t>
      </w:r>
      <w:r>
        <w:rPr/>
        <w:t xml:space="preserve">Приведена ориентировочная площадь в связи с тем, что границы участка в части красных линий, межевание которых не относится к задачам настоящего проекта, определены условно </w:t>
      </w:r>
    </w:p>
    <w:p>
      <w:pPr>
        <w:pStyle w:val="Normal"/>
        <w:spacing w:lineRule="auto" w:line="288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" w:firstLine="624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0">
    <w:name w:val="Обычный в таблице Знак"/>
    <w:qFormat/>
    <w:rPr>
      <w:sz w:val="24"/>
      <w:szCs w:val="24"/>
      <w:lang w:val="ru-RU" w:bidi="ar-SA"/>
    </w:rPr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Основной текст (9)_"/>
    <w:basedOn w:val="Style9"/>
    <w:qFormat/>
    <w:rPr>
      <w:sz w:val="26"/>
      <w:szCs w:val="26"/>
      <w:shd w:fill="FFFFFF" w:val="clear"/>
      <w:lang w:bidi="ar-SA"/>
    </w:rPr>
  </w:style>
  <w:style w:type="character" w:styleId="Style13">
    <w:name w:val="Основной текст_"/>
    <w:basedOn w:val="Style9"/>
    <w:qFormat/>
    <w:rPr>
      <w:sz w:val="21"/>
      <w:szCs w:val="21"/>
      <w:shd w:fill="FFFFFF" w:val="clear"/>
      <w:lang w:bidi="ar-SA"/>
    </w:rPr>
  </w:style>
  <w:style w:type="character" w:styleId="21">
    <w:name w:val="Основной текст (2)_"/>
    <w:basedOn w:val="Style9"/>
    <w:qFormat/>
    <w:rPr>
      <w:sz w:val="21"/>
      <w:szCs w:val="21"/>
      <w:shd w:fill="FFFFFF" w:val="clear"/>
      <w:lang w:bidi="ar-SA"/>
    </w:rPr>
  </w:style>
  <w:style w:type="character" w:styleId="22">
    <w:name w:val="Основной текст (2) + Не полужирный"/>
    <w:basedOn w:val="21"/>
    <w:qFormat/>
    <w:rPr>
      <w:b/>
      <w:bCs/>
    </w:rPr>
  </w:style>
  <w:style w:type="character" w:styleId="5">
    <w:name w:val="Основной текст (5)_"/>
    <w:basedOn w:val="Style9"/>
    <w:qFormat/>
    <w:rPr>
      <w:sz w:val="8"/>
      <w:szCs w:val="8"/>
      <w:shd w:fill="FFFFFF" w:val="clear"/>
      <w:lang w:bidi="ar-SA"/>
    </w:rPr>
  </w:style>
  <w:style w:type="character" w:styleId="31">
    <w:name w:val="Основной текст (3)_"/>
    <w:basedOn w:val="Style9"/>
    <w:qFormat/>
    <w:rPr>
      <w:sz w:val="8"/>
      <w:szCs w:val="8"/>
      <w:shd w:fill="FFFFFF" w:val="clear"/>
      <w:lang w:bidi="ar-SA"/>
    </w:rPr>
  </w:style>
  <w:style w:type="character" w:styleId="41">
    <w:name w:val="Основной текст (4)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">
    <w:name w:val="Основной текст (6)_"/>
    <w:basedOn w:val="Style9"/>
    <w:qFormat/>
    <w:rPr>
      <w:sz w:val="8"/>
      <w:szCs w:val="8"/>
      <w:shd w:fill="FFFFFF" w:val="clear"/>
      <w:lang w:bidi="ar-SA"/>
    </w:rPr>
  </w:style>
  <w:style w:type="character" w:styleId="11pt">
    <w:name w:val="Основной текст + 11 pt;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ой текст (7)_"/>
    <w:basedOn w:val="Style9"/>
    <w:qFormat/>
    <w:rPr>
      <w:sz w:val="8"/>
      <w:szCs w:val="8"/>
      <w:shd w:fill="FFFFFF" w:val="clear"/>
      <w:lang w:bidi="ar-SA"/>
    </w:rPr>
  </w:style>
  <w:style w:type="character" w:styleId="1">
    <w:name w:val="Заголовок №1_"/>
    <w:basedOn w:val="Style9"/>
    <w:qFormat/>
    <w:rPr>
      <w:sz w:val="26"/>
      <w:szCs w:val="26"/>
      <w:shd w:fill="FFFFFF" w:val="clear"/>
      <w:lang w:bidi="ar-SA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1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Style14">
    <w:name w:val="МК Знак"/>
    <w:qFormat/>
    <w:rPr>
      <w:rFonts w:eastAsia="Calibri"/>
      <w:sz w:val="24"/>
      <w:szCs w:val="24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51">
    <w:name w:val=" Знак Знак5"/>
    <w:basedOn w:val="Style9"/>
    <w:qFormat/>
    <w:rPr>
      <w:rFonts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16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23">
    <w:name w:val="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91">
    <w:name w:val="Основной текст (9)"/>
    <w:basedOn w:val="Normal"/>
    <w:qFormat/>
    <w:pPr>
      <w:shd w:fill="FFFFFF" w:val="clear"/>
      <w:spacing w:lineRule="exact" w:line="322"/>
    </w:pPr>
    <w:rPr>
      <w:sz w:val="26"/>
      <w:szCs w:val="26"/>
      <w:shd w:fill="FFFFFF" w:val="clear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50"/>
    </w:pPr>
    <w:rPr>
      <w:sz w:val="21"/>
      <w:szCs w:val="21"/>
      <w:shd w:fill="FFFFFF" w:val="clear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50"/>
    </w:pPr>
    <w:rPr>
      <w:sz w:val="21"/>
      <w:szCs w:val="21"/>
      <w:shd w:fill="FFFFFF" w:val="clear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ind w:firstLine="300"/>
      <w:jc w:val="both"/>
      <w:outlineLvl w:val="0"/>
    </w:pPr>
    <w:rPr>
      <w:sz w:val="26"/>
      <w:szCs w:val="26"/>
      <w:shd w:fill="FFFFFF" w:val="clear"/>
      <w:lang w:val="en-US" w:eastAsia="en-US"/>
    </w:rPr>
  </w:style>
  <w:style w:type="paragraph" w:styleId="MMTitle1">
    <w:name w:val="MM Title"/>
    <w:basedOn w:val="Heading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6:27:00Z</dcterms:created>
  <dc:creator>10dep</dc:creator>
  <dc:description/>
  <cp:keywords/>
  <dc:language>en-US</dc:language>
  <cp:lastModifiedBy>И.Ю.</cp:lastModifiedBy>
  <cp:lastPrinted>2015-02-16T12:28:00Z</cp:lastPrinted>
  <dcterms:modified xsi:type="dcterms:W3CDTF">2015-02-18T09:12:00Z</dcterms:modified>
  <cp:revision>160</cp:revision>
  <dc:subject/>
  <dc:title>Российская Академия</dc:title>
</cp:coreProperties>
</file>